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kolny Zestaw Podręczników obowiązujących w roku szkolnym 2016/2017</w:t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4253"/>
        <w:gridCol w:w="3445"/>
        <w:gridCol w:w="1775"/>
        <w:gridCol w:w="2295"/>
      </w:tblGrid>
      <w:tr>
        <w:trPr>
          <w:trHeight w:val="700" w:hRule="atLeast"/>
        </w:trPr>
        <w:tc>
          <w:tcPr>
            <w:tcW w:w="1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echnikum Nr 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lasa I </w:t>
              <w:br/>
              <w:t>zawód: technik budownictw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jęcia</w:t>
              <w:br/>
              <w:t xml:space="preserve"> edukacyj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Autor </w:t>
              <w:br/>
              <w:t>podręcznik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ytuł </w:t>
              <w:br/>
              <w:t>podręcznik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io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dawnictwo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ęzyk polsk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Mrowcewicz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szłość to dziś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ntor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isław Roszak, Jarosław Kłaczkowski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ć przeszłość. Wiek XX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 o społeczeństw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Batorski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dza o społeczeństwie. Ciekawi świa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on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dza o kultur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ika Bokiniec, Barbara Forysiewicz, Jacek Michałowski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tkania z kultur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y przedsiębiorcz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Makieła, Tomasz Rachwa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rok </w:t>
              <w:br/>
              <w:t>w przedsiębiorczoś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f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osław Uliszak, Krzysztof Wiederman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icza geografi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ilia Bonar, Weronika Krzeszowiec – Jeleń, Stanisław Czachorowski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a na czas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lina Gulińska, Krzysztof Kuśmierczyk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mia. PO prostu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zy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 Braun, Weronika Śliw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kryć fizykę. Podręcznik dla szkół ponadgimnazjalnych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aty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Babiański, Lech Chańko, Dorota Ponczek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yka zakres podstawowy i rozszerzony. Podręcznik dla szkół ponadgimnazjalnych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 i rozszerzo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żyna Kob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yka dla szkół ponadgimnazjalnych. Zakres podstawow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G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ja dla bezpieczeńst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Słom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yję i działam bezpieczni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a Era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ownictwo ogól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ława Popek, Bożenna Wapińsk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downictwo ogóln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acja techniczn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deusz Maj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ysunek techniczny budowlan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 i P</w:t>
            </w:r>
          </w:p>
        </w:tc>
      </w:tr>
      <w:tr>
        <w:trPr>
          <w:trHeight w:val="14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ownia dokumentacji technicznej</w:t>
            </w:r>
          </w:p>
        </w:tc>
        <w:tc>
          <w:tcPr>
            <w:tcW w:w="1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k podręcznika /materiały nauczyciela/</w:t>
            </w:r>
          </w:p>
        </w:tc>
      </w:tr>
    </w:tbl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waga: Podręczniki do nauki języka angielskiego, niemieckiego i rosyjskiego zostaną podane </w:t>
        <w:br/>
        <w:t>na początku roku szkolnego po podziale klasy na grupy według stopnia zaawansowania znajomości języka obcego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1:00Z</dcterms:created>
  <dc:creator>ZSnr2</dc:creator>
  <dc:description/>
  <cp:keywords/>
  <dc:language>en-US</dc:language>
  <cp:lastModifiedBy>Magdalena Leśniak</cp:lastModifiedBy>
  <cp:lastPrinted>2015-06-30T12:15:00Z</cp:lastPrinted>
  <dcterms:modified xsi:type="dcterms:W3CDTF">2016-07-20T09:28:00Z</dcterms:modified>
  <cp:revision>3</cp:revision>
  <dc:subject/>
  <dc:title/>
</cp:coreProperties>
</file>