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kolny Zestaw Podręczników obowiązujących w roku szkolnym 2016/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4451"/>
        <w:gridCol w:w="3783"/>
        <w:gridCol w:w="1610"/>
        <w:gridCol w:w="2094"/>
      </w:tblGrid>
      <w:tr>
        <w:trPr>
          <w:trHeight w:val="746" w:hRule="atLeast"/>
        </w:trPr>
        <w:tc>
          <w:tcPr>
            <w:tcW w:w="1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asadnicza Szkoła Zawodowa Nr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Klasa I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</w:rPr>
              <w:t>zawód: monter zabudowy i robót wykończeniowych w budownictwie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jęcia edukacyjne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podręcznika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podręcznik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ziom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dawnictwo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ęzyk pol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 Nowosielska,</w:t>
            </w:r>
          </w:p>
          <w:p>
            <w:pPr>
              <w:pStyle w:val="Normal"/>
              <w:jc w:val="center"/>
              <w:rPr/>
            </w:pPr>
            <w:r>
              <w:rPr/>
              <w:t>U. Szydłowska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rozumieć świat I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angiel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Grodzicka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cus 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rson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jciech Babiański,</w:t>
            </w:r>
          </w:p>
          <w:p>
            <w:pPr>
              <w:pStyle w:val="Normal"/>
              <w:jc w:val="center"/>
              <w:rPr/>
            </w:pPr>
            <w:r>
              <w:rPr/>
              <w:t>Karolina Wej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yka Cz. I. Podręcznik dla zasadniczych szkół zawodowyc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yka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osław Skłodowski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yka Europejczyk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y przedsiębiorczości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bigniew Makiela,</w:t>
            </w:r>
          </w:p>
          <w:p>
            <w:pPr>
              <w:pStyle w:val="Normal"/>
              <w:jc w:val="center"/>
              <w:rPr/>
            </w:pPr>
            <w:r>
              <w:rPr/>
              <w:t>Tomasz Rachwa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ok w przedsiębiorczoś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ownictwo ogólne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rad Podawca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rys budownictwa ogólneg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acja techniczna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deusz Maj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wodowy rysunek budowlan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ia robót malarsko - tapeciarskich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bigniew Wolski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boty malarskie - technolog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ologia systemów suchej zabudowy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nna Kusina, </w:t>
              <w:br/>
              <w:t>Marek Machnik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aż ścian działowych, sufitów podwieszanych oraz obudowy konstrukcji dachowych. Kwalifikacja B.5.1. Podręcznik do nauki zawodu monter zabudowy i robót wykończeniowych w budownictwie. Szkoły ponadgimnazjaln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10:00Z</dcterms:created>
  <dc:creator>user</dc:creator>
  <dc:description/>
  <cp:keywords/>
  <dc:language>en-US</dc:language>
  <cp:lastModifiedBy>user</cp:lastModifiedBy>
  <cp:lastPrinted>2015-06-30T12:17:00Z</cp:lastPrinted>
  <dcterms:modified xsi:type="dcterms:W3CDTF">2016-07-21T12:41:00Z</dcterms:modified>
  <cp:revision>35</cp:revision>
  <dc:subject/>
  <dc:title/>
</cp:coreProperties>
</file>