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103"/>
        <w:gridCol w:w="2969"/>
        <w:gridCol w:w="1560"/>
        <w:gridCol w:w="1984"/>
      </w:tblGrid>
      <w:tr>
        <w:trPr>
          <w:trHeight w:val="488" w:hRule="atLeast"/>
        </w:trPr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kum Nr 2</w:t>
              <w:br/>
              <w:t xml:space="preserve"> Klasa IV</w:t>
              <w:br/>
              <w:t>zawód: technik informatyk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mio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podręczni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ytuł</w:t>
              <w:br/>
              <w:t xml:space="preserve"> podręcz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 Paczo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złość to dzi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angielski IV. 1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Grodzi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0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ław Zyber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ęzyk rosyjski IV. 1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ław Zyber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ęzyk niemiecki IV. 1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ryczyńska - Pham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3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 Babiański, L. Chańko, J. Czarnowska,</w:t>
              <w:br/>
              <w:t xml:space="preserve"> J. Wesołow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. Podręcznik dla szkół ponadgimnaz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555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a i społeczeństwo - przedmiot uzupełniają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sław Cente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ć przeszłość. Wojna i wojskowoś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555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masz Krzemiński, </w:t>
              <w:br/>
              <w:t>Karol Kłodziński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ć przeszłość- Europa i świ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ryny</w:t>
              <w:br/>
              <w:t xml:space="preserve"> i aplikacje internet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 Pokor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14 (cz. III) Tworzenie aplikacj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wnia aplikacji internetow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 Pokor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14 (cz. III)Tworzenie aplikacj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wnia baz da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 Pokor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 baz danych</w:t>
              <w:br/>
              <w:t xml:space="preserve"> i administrowanie baz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2:00Z</dcterms:created>
  <dc:creator>user</dc:creator>
  <dc:description/>
  <cp:keywords/>
  <dc:language>en-US</dc:language>
  <cp:lastModifiedBy>Magdalena Leśniak</cp:lastModifiedBy>
  <cp:lastPrinted>2015-08-19T13:51:00Z</cp:lastPrinted>
  <dcterms:modified xsi:type="dcterms:W3CDTF">2016-07-22T08:23:00Z</dcterms:modified>
  <cp:revision>61</cp:revision>
  <dc:subject/>
  <dc:title/>
</cp:coreProperties>
</file>