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kolny Zestaw Podręczników Obowiązujących w roku szkolnym 2016/201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3"/>
        <w:gridCol w:w="3969"/>
        <w:gridCol w:w="2288"/>
        <w:gridCol w:w="1969"/>
      </w:tblGrid>
      <w:tr>
        <w:trPr>
          <w:trHeight w:val="471" w:hRule="atLeast"/>
        </w:trPr>
        <w:tc>
          <w:tcPr>
            <w:tcW w:w="1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chnikum Nr 2</w:t>
              <w:br/>
              <w:t xml:space="preserve"> Klasa II</w:t>
              <w:br/>
              <w:t>zawód: technik geodet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dmio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or podręcznik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ytuł podręcznik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ziom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dawnictwo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ęzyk polsk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eksander Nawarecki, Dorota Siwick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szłość to dziś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ntor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ęzyk angielski IV.1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Grodzick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ura Focus 2</w:t>
              <w:br/>
              <w:t>Matura Focus 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-intermediate</w:t>
              <w:br/>
              <w:t>Intermediat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arson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ęzyk niemiec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1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ryczyńska - Pha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kus 2,</w:t>
            </w:r>
          </w:p>
          <w:p>
            <w:pPr>
              <w:pStyle w:val="Normal"/>
              <w:rPr/>
            </w:pPr>
            <w:r>
              <w:rPr/>
              <w:t>Zeszyt ćwicze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odstawo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ęzyk rosyjski IV.0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rosław Zyber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yj Dialog 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podstawowy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ęzyk rosyjski IV.1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rosław Zyber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yj Dialog 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podstawowy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y przedsiębiorczośc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bigniew Makieła,</w:t>
            </w:r>
          </w:p>
          <w:p>
            <w:pPr>
              <w:pStyle w:val="Normal"/>
              <w:jc w:val="center"/>
              <w:rPr/>
            </w:pPr>
            <w:r>
              <w:rPr/>
              <w:t>Tomasz Rachwa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ok </w:t>
              <w:br/>
              <w:t>w przedsiębiorczoś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aty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. Babiański, L. Chańko,</w:t>
            </w:r>
          </w:p>
          <w:p>
            <w:pPr>
              <w:pStyle w:val="Normal"/>
              <w:jc w:val="center"/>
              <w:rPr/>
            </w:pPr>
            <w:r>
              <w:rPr/>
              <w:t>J. Czarnowska, G. Janoch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yka. Podręcznik dla szkół ponadgimnazjalnych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szerzony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storia i społeczeństwo - przedmiot uzupełniając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masz Maćkowsk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ać przeszłość. Ojczysty Panteon</w:t>
            </w:r>
          </w:p>
          <w:p>
            <w:pPr>
              <w:pStyle w:val="Normal"/>
              <w:rPr/>
            </w:pPr>
            <w:r>
              <w:rPr/>
              <w:t>i ojczyste spory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odezja ogólna</w:t>
            </w:r>
          </w:p>
        </w:tc>
        <w:tc>
          <w:tcPr>
            <w:tcW w:w="1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k podręcznika /materiały nauczyciela/</w:t>
            </w:r>
          </w:p>
        </w:tc>
      </w:tr>
      <w:tr>
        <w:trPr>
          <w:trHeight w:val="4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odezja inżynieryjna</w:t>
            </w:r>
          </w:p>
        </w:tc>
        <w:tc>
          <w:tcPr>
            <w:tcW w:w="1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k podręcznika /materiały nauczyciela/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wo w geodezji</w:t>
            </w:r>
          </w:p>
        </w:tc>
        <w:tc>
          <w:tcPr>
            <w:tcW w:w="1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k podręcznika /materiały nauczyciela/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omatyka</w:t>
            </w:r>
          </w:p>
        </w:tc>
        <w:tc>
          <w:tcPr>
            <w:tcW w:w="1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k podręcznika /materiały nauczyciela/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enowe ćwiczenia geodezyjne</w:t>
            </w:r>
          </w:p>
        </w:tc>
        <w:tc>
          <w:tcPr>
            <w:tcW w:w="1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k podręcznika /materiały nauczyciela/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0:41:00Z</dcterms:created>
  <dc:creator>user</dc:creator>
  <dc:description/>
  <cp:keywords/>
  <dc:language>en-US</dc:language>
  <cp:lastModifiedBy>user</cp:lastModifiedBy>
  <cp:lastPrinted>2015-06-30T12:18:00Z</cp:lastPrinted>
  <dcterms:modified xsi:type="dcterms:W3CDTF">2016-07-21T12:43:00Z</dcterms:modified>
  <cp:revision>59</cp:revision>
  <dc:subject/>
  <dc:title/>
</cp:coreProperties>
</file>