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kolny Zestaw Podręczników obowiązujących w roku szkolnym 2016/201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835"/>
        <w:gridCol w:w="4261"/>
        <w:gridCol w:w="1693"/>
        <w:gridCol w:w="2410"/>
      </w:tblGrid>
      <w:tr>
        <w:trPr>
          <w:trHeight w:val="746" w:hRule="atLeast"/>
        </w:trPr>
        <w:tc>
          <w:tcPr>
            <w:tcW w:w="1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Technikum Nr 2</w:t>
              <w:br/>
              <w:t>Klasa II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</w:rPr>
              <w:t>zawód: technik organizacji reklamy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 podręcznik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podręcznik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i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wnictwo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pols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wa Paczosk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szłość to dziś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ntor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ęzyk angielski IV. 1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Grodzic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ura Focus 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medi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rson</w:t>
            </w:r>
          </w:p>
        </w:tc>
      </w:tr>
      <w:tr>
        <w:trPr>
          <w:trHeight w:val="44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rosyjski IV. O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Zybert, O. Tatarchy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yj Dialog 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>
          <w:trHeight w:val="43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rosyjski IV. 1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Zybert, O. Tatarchy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yj Dialog 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ęzyk niemiecki IV. 1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Kryczyńska - Pha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us 3,</w:t>
            </w:r>
          </w:p>
          <w:p>
            <w:pPr>
              <w:pStyle w:val="Normal"/>
              <w:rPr/>
            </w:pPr>
            <w:r>
              <w:rPr/>
              <w:t>Zeszyt ćwicze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. Babiański, L. Chańko, J. Czarnowska,</w:t>
              <w:br/>
              <w:t xml:space="preserve"> J. Wesołowsk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matyka. Podręcznik dla szkół ponadgimnazjalnych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szerzo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storia  i społeczeństwo - przedmiot uzupełniają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wona Janick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ządzący </w:t>
              <w:br/>
              <w:t>i rządzen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obcy w działalności reklam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ee Go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for Marketing and Advertising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ziałalność gospodarcza </w:t>
              <w:br/>
              <w:t>w reklam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sa Gorzelany,</w:t>
            </w:r>
          </w:p>
          <w:p>
            <w:pPr>
              <w:pStyle w:val="Normal"/>
              <w:rPr/>
            </w:pPr>
            <w:r>
              <w:rPr/>
              <w:t>Wiesława Au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enie działalności gospodarczej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y prawa, etyki</w:t>
              <w:br/>
              <w:t xml:space="preserve"> i psychologii w reklamie</w:t>
            </w:r>
          </w:p>
        </w:tc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cja i techniki reklamy</w:t>
            </w:r>
          </w:p>
        </w:tc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owanie kampanii reklamowej</w:t>
            </w:r>
          </w:p>
        </w:tc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</w:tbl>
    <w:p>
      <w:pPr>
        <w:pStyle w:val="Normal"/>
        <w:tabs>
          <w:tab w:val="clear" w:pos="708"/>
          <w:tab w:val="left" w:pos="1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0" w:leader="none"/>
        </w:tabs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3:00Z</dcterms:created>
  <dc:creator>user</dc:creator>
  <dc:description/>
  <cp:keywords/>
  <dc:language>en-US</dc:language>
  <cp:lastModifiedBy>Magdalena Leśniak</cp:lastModifiedBy>
  <cp:lastPrinted>2015-07-01T08:00:00Z</cp:lastPrinted>
  <dcterms:modified xsi:type="dcterms:W3CDTF">2016-07-22T08:21:00Z</dcterms:modified>
  <cp:revision>116</cp:revision>
  <dc:subject/>
  <dc:title/>
</cp:coreProperties>
</file>