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835"/>
        <w:gridCol w:w="4583"/>
        <w:gridCol w:w="2126"/>
        <w:gridCol w:w="1969"/>
      </w:tblGrid>
      <w:tr>
        <w:trPr>
          <w:trHeight w:val="347" w:hRule="atLeast"/>
        </w:trPr>
        <w:tc>
          <w:tcPr>
            <w:tcW w:w="15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 xml:space="preserve">Technikum Nr 2 </w:t>
              <w:br/>
              <w:t xml:space="preserve">Klasa III </w:t>
              <w:br/>
              <w:t>zawód: technik budownictwa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 podręcznik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podrę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o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 Paczosk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złość to dzi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ęzyk angielski IV. 1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dzick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O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1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niemiecki</w:t>
            </w:r>
          </w:p>
          <w:p>
            <w:pPr>
              <w:pStyle w:val="Normal"/>
              <w:rPr/>
            </w:pPr>
            <w:r>
              <w:rPr>
                <w:b/>
              </w:rPr>
              <w:t>IV. 1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yczyńska - Pha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3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 Babiański, L. Chańko, J. Czarnowska,</w:t>
              <w:br/>
              <w:t xml:space="preserve"> J. Wesołowsk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 i społeczeństwo - przedmiot uzupełniaj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Janick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ządzący </w:t>
              <w:br/>
              <w:t>i rządze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ia murarsko-tynkar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ek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ywanie tyn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ek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ywanie remontów oraz rozbiórki murowanych konstrukcji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ziałalność  gospodarcza </w:t>
              <w:br/>
              <w:t>w budownictw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 Gorzelany,</w:t>
            </w:r>
          </w:p>
          <w:p>
            <w:pPr>
              <w:pStyle w:val="Normal"/>
              <w:rPr/>
            </w:pPr>
            <w:r>
              <w:rPr/>
              <w:t>Wiesława Au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działalności gospodarcz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155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ja  robót budowlan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przygotowanie budow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15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technologia robót stanu surowego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technologia robót wykończeniowych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obiektów budowlanych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robót rozbiórkowych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sztorysowanie</w:t>
              <w:br/>
              <w:t xml:space="preserve"> i dokumentacja przetarg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anie kosztorys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690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ywanie dokumentacji przetargowej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a organizacji robót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</w:t>
              <w:br/>
              <w:t xml:space="preserve"> i przygotowanie 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</w:tbl>
    <w:p>
      <w:pPr>
        <w:pStyle w:val="Normal"/>
        <w:tabs>
          <w:tab w:val="clear" w:pos="708"/>
          <w:tab w:val="left" w:pos="11460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1:00Z</dcterms:created>
  <dc:creator>user</dc:creator>
  <dc:description/>
  <cp:keywords/>
  <dc:language>en-US</dc:language>
  <cp:lastModifiedBy>Magdalena Leśniak</cp:lastModifiedBy>
  <cp:lastPrinted>2014-06-25T16:00:00Z</cp:lastPrinted>
  <dcterms:modified xsi:type="dcterms:W3CDTF">2016-07-22T08:22:00Z</dcterms:modified>
  <cp:revision>82</cp:revision>
  <dc:subject/>
  <dc:title/>
</cp:coreProperties>
</file>