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53"/>
        <w:gridCol w:w="2702"/>
        <w:gridCol w:w="1710"/>
        <w:gridCol w:w="2392"/>
      </w:tblGrid>
      <w:tr>
        <w:trPr>
          <w:trHeight w:val="489" w:hRule="atLeast"/>
        </w:trPr>
        <w:tc>
          <w:tcPr>
            <w:tcW w:w="1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chnikum Nr 2 </w:t>
              <w:br/>
              <w:t>Klasa IV</w:t>
              <w:br/>
              <w:t xml:space="preserve"> zawód: technik geodet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ytuł </w:t>
              <w:br/>
              <w:t>podręcz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złość to dziś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>
          <w:trHeight w:val="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angielski IV. 1r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rodzi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>
          <w:trHeight w:val="4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O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1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niemiecki IV. 1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Kryczyńska - Pha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27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a i społeczeństwo - przedmiot uzupełniający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ław Cente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ć przeszłość. Wojna i wojskowość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2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masz Krzemiński, </w:t>
              <w:br/>
              <w:t>Karol Kłodzińsk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ć przeszłość - Europa i świ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obliczeniowe</w:t>
              <w:br/>
              <w:t>i kartograficzne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taster </w:t>
              <w:br/>
              <w:t>i gospodarka nieruchomościami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atyka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acja katastralna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2:00Z</dcterms:created>
  <dc:creator>user</dc:creator>
  <dc:description/>
  <cp:keywords/>
  <dc:language>en-US</dc:language>
  <cp:lastModifiedBy>Magdalena Leśniak</cp:lastModifiedBy>
  <cp:lastPrinted>2015-06-30T12:20:00Z</cp:lastPrinted>
  <dcterms:modified xsi:type="dcterms:W3CDTF">2016-07-22T08:26:00Z</dcterms:modified>
  <cp:revision>104</cp:revision>
  <dc:subject/>
  <dc:title/>
</cp:coreProperties>
</file>