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kolny Zestaw Podręczników obowiązujących w roku szkolnym 2016/201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2835"/>
        <w:gridCol w:w="4261"/>
        <w:gridCol w:w="1693"/>
        <w:gridCol w:w="2410"/>
      </w:tblGrid>
      <w:tr>
        <w:trPr>
          <w:trHeight w:val="746" w:hRule="atLeast"/>
        </w:trPr>
        <w:tc>
          <w:tcPr>
            <w:tcW w:w="14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echnikum Nr 2</w:t>
              <w:br/>
              <w:t>Klasa IV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highlight w:val="yellow"/>
              </w:rPr>
            </w:pPr>
            <w:r>
              <w:rPr>
                <w:b/>
                <w:sz w:val="32"/>
                <w:szCs w:val="32"/>
              </w:rPr>
              <w:t>zawód: technik organizacji reklamy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mio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or podręcznik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tuł podręcznika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io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wnictwo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ęzyk polsk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wa Paczosk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szłość to dziś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taw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entor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Język angielski IV. 1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Grodzic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ura Focus 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medi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arson</w:t>
            </w:r>
          </w:p>
        </w:tc>
      </w:tr>
      <w:tr>
        <w:trPr>
          <w:trHeight w:val="444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ęzyk rosyjski IV. O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. Zybert, O. Tatarchyk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wyj Dialog 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taw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S i P</w:t>
            </w:r>
          </w:p>
        </w:tc>
      </w:tr>
      <w:tr>
        <w:trPr>
          <w:trHeight w:val="434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ęzyk rosyjski IV. 1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. Zybert, O. Tatarchyk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wyj Dialog 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taw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S i P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Język niemiecki IV. 1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Kryczyńska - Pha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kus 3,</w:t>
            </w:r>
          </w:p>
          <w:p>
            <w:pPr>
              <w:pStyle w:val="Normal"/>
              <w:rPr/>
            </w:pPr>
            <w:r>
              <w:rPr/>
              <w:t>Zeszyt ćwicze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ow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 i 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y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. Babiański, L. Chańko, J. Czarnowska,</w:t>
              <w:br/>
              <w:t xml:space="preserve"> J. Wesołowsk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tematyka. Podręcznik dla szkół ponadgimnazjalnych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zszerzo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wa Era</w:t>
            </w:r>
          </w:p>
        </w:tc>
      </w:tr>
      <w:tr>
        <w:trPr>
          <w:trHeight w:val="255" w:hRule="atLeast"/>
        </w:trPr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istoria  i społeczeństwo - przedmiot uzupełniają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rosław Centek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nać przeszłość. Wojna i wojskowość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wa Era</w:t>
            </w:r>
          </w:p>
        </w:tc>
      </w:tr>
      <w:tr>
        <w:trPr>
          <w:trHeight w:val="255" w:hRule="atLeast"/>
        </w:trPr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omasz Krzemiński, </w:t>
              <w:br/>
              <w:t>Karol Kłodziński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nać przeszłość- Europa i świat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wa Era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obcy w działalności reklamowe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lee Gor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lish for Marketing and Advertising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xford University Press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menty prawa, etyki</w:t>
              <w:br/>
              <w:t xml:space="preserve"> i psychologii w reklamie</w:t>
            </w:r>
          </w:p>
        </w:tc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ak podręcznika /materiały nauczyciela/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zacja i techniki reklamy</w:t>
            </w:r>
          </w:p>
        </w:tc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ak podręcznika /materiały nauczyciela/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owanie kampanii reklamowej</w:t>
            </w:r>
          </w:p>
        </w:tc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ak podręcznika /materiały nauczyciela/</w:t>
            </w:r>
          </w:p>
        </w:tc>
      </w:tr>
    </w:tbl>
    <w:p>
      <w:pPr>
        <w:pStyle w:val="Normal"/>
        <w:tabs>
          <w:tab w:val="clear" w:pos="708"/>
          <w:tab w:val="left" w:pos="1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60" w:leader="none"/>
        </w:tabs>
        <w:rPr/>
      </w:pPr>
      <w:r>
        <w:rPr/>
        <w:tab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0:53:00Z</dcterms:created>
  <dc:creator>user</dc:creator>
  <dc:description/>
  <cp:keywords/>
  <dc:language>en-US</dc:language>
  <cp:lastModifiedBy>Magdalena Leśniak</cp:lastModifiedBy>
  <cp:lastPrinted>2015-07-01T08:00:00Z</cp:lastPrinted>
  <dcterms:modified xsi:type="dcterms:W3CDTF">2016-07-22T08:26:00Z</dcterms:modified>
  <cp:revision>137</cp:revision>
  <dc:subject/>
  <dc:title/>
</cp:coreProperties>
</file>