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kolny Zestaw Podręczników obowiązujących w roku szkolnym 2016/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3618"/>
        <w:gridCol w:w="3810"/>
        <w:gridCol w:w="1718"/>
        <w:gridCol w:w="2194"/>
      </w:tblGrid>
      <w:tr>
        <w:trPr>
          <w:trHeight w:val="746" w:hRule="atLeast"/>
        </w:trPr>
        <w:tc>
          <w:tcPr>
            <w:tcW w:w="15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Zasadnicza Szkoła Zawodowa Nr 2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sa II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awód: monter zabudowy i robót wykończeniowych w budownictw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jęcia edukacyjn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podręcznik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Tytuł </w:t>
              <w:br/>
              <w:t>podręcznik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ziom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wnictwo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żbieta Nowosielska,</w:t>
            </w:r>
          </w:p>
          <w:p>
            <w:pPr>
              <w:pStyle w:val="Normal"/>
              <w:rPr/>
            </w:pPr>
            <w:r>
              <w:rPr/>
              <w:t>Urszula Szydłowsk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ozumieć świat II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angiel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Fall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Matura Solutions </w:t>
              <w:br/>
              <w:t>Elementar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ar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xford </w:t>
              <w:br/>
              <w:t>University Press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ciech Babiański,</w:t>
            </w:r>
          </w:p>
          <w:p>
            <w:pPr>
              <w:pStyle w:val="Normal"/>
              <w:rPr/>
            </w:pPr>
            <w:r>
              <w:rPr/>
              <w:t>Karolina Wej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yka. Podręcznik dla ZSZ</w:t>
              <w:br/>
              <w:t xml:space="preserve"> cz. 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chnologia robót posadzkarsko - okładzinowych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gniew Wolski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podłogowe</w:t>
              <w:br/>
              <w:t xml:space="preserve"> i okładzinowe - technolog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ownictwo ogóln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rad Podawc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ys budownictwa ogólneg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ęzyk angielsk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wodow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Frendo, D. Bonamy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for Constructio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RSON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y działalności gospodarczej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sa Gorzelany, Wiesława Aue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enie działalności gospodarczej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3:00Z</dcterms:created>
  <dc:creator>user</dc:creator>
  <dc:description/>
  <cp:keywords/>
  <dc:language>en-US</dc:language>
  <cp:lastModifiedBy>Magdalena Leśniak</cp:lastModifiedBy>
  <cp:lastPrinted>2015-06-30T12:19:00Z</cp:lastPrinted>
  <dcterms:modified xsi:type="dcterms:W3CDTF">2016-07-20T10:04:00Z</dcterms:modified>
  <cp:revision>13</cp:revision>
  <dc:subject/>
  <dc:title/>
</cp:coreProperties>
</file>