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kolny Zestaw Podręczników obowiązujących w roku szkolnym 2016/2017</w:t>
      </w:r>
    </w:p>
    <w:tbl>
      <w:tblPr>
        <w:tblW w:w="15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244"/>
        <w:gridCol w:w="3896"/>
        <w:gridCol w:w="1552"/>
        <w:gridCol w:w="1928"/>
      </w:tblGrid>
      <w:tr>
        <w:trPr>
          <w:trHeight w:val="1022" w:hRule="atLeast"/>
        </w:trPr>
        <w:tc>
          <w:tcPr>
            <w:tcW w:w="1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asadnicza Szkoła Zawodowa Nr 2</w:t>
            </w:r>
          </w:p>
          <w:p>
            <w:pPr>
              <w:pStyle w:val="Normal"/>
              <w:ind w:left="-170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lasa I</w:t>
            </w:r>
          </w:p>
          <w:p>
            <w:pPr>
              <w:pStyle w:val="Normal"/>
              <w:ind w:left="-170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wód: monter zabudowy i robót wykończeniowych w budownictwie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jęcia edukacyj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Autor</w:t>
              <w:br/>
              <w:t xml:space="preserve"> podręcznika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ytuł</w:t>
              <w:br/>
              <w:t xml:space="preserve"> podręcznik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zio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dawnictwo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ęzyk polsk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żbieta Nowosielska,</w:t>
            </w:r>
          </w:p>
          <w:p>
            <w:pPr>
              <w:pStyle w:val="Normal"/>
              <w:jc w:val="center"/>
              <w:rPr/>
            </w:pPr>
            <w:r>
              <w:rPr/>
              <w:t>Urszula Szydłowska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rozumieć świat 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ęzyk angielsk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Grodzicka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ura Focus 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ar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arso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stor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isław Roszak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Jarosław Kłaczkowski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ać przeszłość. Wiek XX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dstawow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graf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adosław Uliszak, </w:t>
            </w:r>
          </w:p>
          <w:p>
            <w:pPr>
              <w:pStyle w:val="Normal"/>
              <w:jc w:val="center"/>
              <w:rPr/>
            </w:pPr>
            <w:r>
              <w:rPr/>
              <w:t>Krzysztof Wiedermann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licza geografi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ilia Bonar, Weronika Krzeszowiec – Jeleń, Stanisław Czachorowski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ia na czasi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m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alina Gulińska, </w:t>
            </w:r>
          </w:p>
          <w:p>
            <w:pPr>
              <w:pStyle w:val="Normal"/>
              <w:jc w:val="center"/>
              <w:rPr/>
            </w:pPr>
            <w:r>
              <w:rPr/>
              <w:t>Krzysztof Kuśmierczyk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mia. Po prost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zyk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arcin Braun, </w:t>
            </w:r>
          </w:p>
          <w:p>
            <w:pPr>
              <w:pStyle w:val="Normal"/>
              <w:jc w:val="center"/>
              <w:rPr/>
            </w:pPr>
            <w:r>
              <w:rPr/>
              <w:t>Weronika Śliwa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kryć fizykę. Podręcznik dla szkół ponadgimnazjalnych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atyk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ojciech Babiański, </w:t>
            </w:r>
          </w:p>
          <w:p>
            <w:pPr>
              <w:pStyle w:val="Normal"/>
              <w:jc w:val="center"/>
              <w:rPr/>
            </w:pPr>
            <w:r>
              <w:rPr/>
              <w:t>Karolina Wej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matyka Cz. I. Podręcznik dla zasadniczych szkół zawodowych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dstawowy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ukacja dla bezpieczeństw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rosław Słoma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Żyję i działam bezpieczni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>
          <w:trHeight w:val="323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ownictwo ogól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rad Podawca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ys budownictwa ogólnego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>
          <w:trHeight w:val="322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ward Szymański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oznawstwo budowlane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umentacja techniczn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deusz Maj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wodowy rysunek budowlany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WS i P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ia systemów suchej zabud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nna Kusina, </w:t>
              <w:br/>
              <w:t>Marek Machnik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ż ścian działowych, sufitów podwieszanych oraz obudowy konstrukcji dachowych. Kwalifikacja B.5.1. Podręcznik do nauki zawodu monter zabudowy i robót wykończeniowych w budownictwie. Szkoły ponadgimnazjaln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</w:tbl>
    <w:p>
      <w:pPr>
        <w:pStyle w:val="Normal"/>
        <w:ind w:left="-170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7:51:00Z</dcterms:created>
  <dc:creator>ZSnr2</dc:creator>
  <dc:description/>
  <cp:keywords/>
  <dc:language>en-US</dc:language>
  <cp:lastModifiedBy>Magdalena Leśniak</cp:lastModifiedBy>
  <cp:lastPrinted>2015-06-30T12:14:00Z</cp:lastPrinted>
  <dcterms:modified xsi:type="dcterms:W3CDTF">2016-07-20T09:25:00Z</dcterms:modified>
  <cp:revision>8</cp:revision>
  <dc:subject/>
  <dc:title/>
</cp:coreProperties>
</file>