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Szkolny Zestaw Podręczników obowiązujących w roku szkolnym 2016/2017</w:t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819"/>
        <w:gridCol w:w="3402"/>
        <w:gridCol w:w="1843"/>
        <w:gridCol w:w="2192"/>
      </w:tblGrid>
      <w:tr>
        <w:trPr>
          <w:trHeight w:val="432" w:hRule="atLeast"/>
        </w:trPr>
        <w:tc>
          <w:tcPr>
            <w:tcW w:w="1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chnikum Nr 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lasa 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wód: technik organizacji reklamy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Zajęcia</w:t>
              <w:br/>
              <w:t xml:space="preserve"> edukacyj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Autor </w:t>
              <w:br/>
              <w:t>podręcz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Tytuł </w:t>
              <w:br/>
              <w:t>podręcz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ziom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dawnictwo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ęzyk polsk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zysztof Mrowcewic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szłość to dzi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ntor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stor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anisław Roszak, </w:t>
            </w:r>
          </w:p>
          <w:p>
            <w:pPr>
              <w:pStyle w:val="Normal"/>
              <w:jc w:val="center"/>
              <w:rPr/>
            </w:pPr>
            <w:r>
              <w:rPr/>
              <w:t>Jarosław Kłaczkows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ać przeszłość. Wiek 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stawow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dza o społeczeństw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ciej Bators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dza o społeczeństwie. Ciekawi świ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stawow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on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dza o kulturz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ika Bokiniec, Barbara Forysiewicz, Jacek Michałows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tkania z kultur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y przedsiębiorcz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bigniew Makieła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Tomasz Rachwa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ok w przedsiębiorcz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osław Uliszak, Krzysztof Wiederman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licza geograf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ilia Bonar, Weronika Krzeszowiec – Jeleń, Stanisław Czachorows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ia na czas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m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lina Gulińska, Krzysztof Kuśmierczy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mia. PO pros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zyk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in Braun, Weronika Śli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kryć fizykę. Podręcznik dla szkół ponadgimnazjal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jciech Babiański, Lech Chańko, Dorota Poncz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yka zakres podstawowy i rozszerzony. Podręcznik dla szkół ponadgimnazjal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  <w:br/>
              <w:t xml:space="preserve"> i rozszerzon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yk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żyna Kob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yka dla szkół ponadgimnazjalnych. Zakres podstaw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Gra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kacja dla bezpieczeńst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rosław Sło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Żyję i działam bezpie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eting w działalności reklamowe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łgorzata Pańczy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eting w działalności agencji reklam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Pi2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rzedaż </w:t>
              <w:br/>
              <w:t>w reklamie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łgorzata Pańczyk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zedaż produktów reklamowych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Pi2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zacja sprzedaży reklamy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waga: Podręczniki do nauki języka angielskiego, niemieckiego i rosyjskiego zostaną podane </w:t>
        <w:br/>
        <w:t>na początku roku szkolnego po podziale klasy na grupy według stopnia zaawansowania znajomości języka obcego.</w:t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50:00Z</dcterms:created>
  <dc:creator>ZSnr2</dc:creator>
  <dc:description/>
  <cp:keywords/>
  <dc:language>en-US</dc:language>
  <cp:lastModifiedBy>Magdalena Leśniak</cp:lastModifiedBy>
  <cp:lastPrinted>2015-07-01T08:00:00Z</cp:lastPrinted>
  <dcterms:modified xsi:type="dcterms:W3CDTF">2016-07-20T09:37:00Z</dcterms:modified>
  <cp:revision>12</cp:revision>
  <dc:subject/>
  <dc:title/>
</cp:coreProperties>
</file>