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419"/>
        <w:gridCol w:w="3579"/>
        <w:gridCol w:w="2854"/>
        <w:gridCol w:w="1701"/>
      </w:tblGrid>
      <w:tr>
        <w:trPr>
          <w:trHeight w:val="474" w:hRule="atLeast"/>
        </w:trPr>
        <w:tc>
          <w:tcPr>
            <w:tcW w:w="15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chnikum Nr 2 </w:t>
              <w:br/>
              <w:t xml:space="preserve">Klasa II </w:t>
              <w:br/>
              <w:t>zawód: technik budownictwa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 podręcznik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podręcznik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nictwo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ksander Nawarecki,</w:t>
            </w:r>
          </w:p>
          <w:p>
            <w:pPr>
              <w:pStyle w:val="Normal"/>
              <w:rPr/>
            </w:pPr>
            <w:r>
              <w:rPr/>
              <w:t>Dorota Siwick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złość to dziś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angielski IV.1r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odzick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ura Focus 2</w:t>
              <w:br/>
              <w:t>Matura Focus 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Intermediate</w:t>
            </w:r>
          </w:p>
          <w:p>
            <w:pPr>
              <w:pStyle w:val="Normal"/>
              <w:rPr/>
            </w:pPr>
            <w:r>
              <w:rPr/>
              <w:t>Intermedi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niemie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1p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yczyńska - Pha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us 2,</w:t>
            </w:r>
          </w:p>
          <w:p>
            <w:pPr>
              <w:pStyle w:val="Normal"/>
              <w:rPr/>
            </w:pPr>
            <w:r>
              <w:rPr/>
              <w:t>Zeszyt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odstaw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rosyjski IV. 0p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ław Zybert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odstaw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rosyjski IV.1p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ław Zybert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odstaw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y przedsiębiorczości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gniew Makieła,</w:t>
            </w:r>
          </w:p>
          <w:p>
            <w:pPr>
              <w:pStyle w:val="Normal"/>
              <w:rPr/>
            </w:pPr>
            <w:r>
              <w:rPr/>
              <w:t>Tomasz Rachwa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 w przedsiębiorczość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Babiański,L. Chańko,</w:t>
            </w:r>
          </w:p>
          <w:p>
            <w:pPr>
              <w:pStyle w:val="Normal"/>
              <w:rPr/>
            </w:pPr>
            <w:r>
              <w:rPr/>
              <w:t>J. Czarnowska,G. Janoch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yka. Podręcznik dla szkół ponadgimnazjalnych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szerz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storia i społeczeństwo - przedmiot uzupełniający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sz Maćkowski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ć przeszłość. Ojczysty Panteon i ojczyste spory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330" w:hRule="atLeast"/>
        </w:trPr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udownictwo ogól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Jani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. I Statyka budowli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330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 Jani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. II Wytrzymałość materiałów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yrak, W. Włodarczy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. III Posadowienie budowli, konstrukcje murowe i drewniane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Włodarczy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. IV Konstrukcje stalowe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yra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. V Konstrukcje betonowe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umentacja technicz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deusz Maj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sunek techniczny budowlany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639" w:hRule="atLeast"/>
        </w:trPr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ia murarsko - tynkarsk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ława Pope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ywanie zapraw murarskich i tynkarskich oraz mieszanek betonowych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412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ława Pope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ywanie murowanych konstrukcji budowlanych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wnia dokumentacji technicznej</w:t>
            </w:r>
          </w:p>
        </w:tc>
        <w:tc>
          <w:tcPr>
            <w:tcW w:w="1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wnia murarsko-tynkarska</w:t>
            </w:r>
          </w:p>
        </w:tc>
        <w:tc>
          <w:tcPr>
            <w:tcW w:w="1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33:00Z</dcterms:created>
  <dc:creator>user</dc:creator>
  <dc:description/>
  <cp:keywords/>
  <dc:language>en-US</dc:language>
  <cp:lastModifiedBy>user</cp:lastModifiedBy>
  <cp:lastPrinted>2016-07-21T14:41:00Z</cp:lastPrinted>
  <dcterms:modified xsi:type="dcterms:W3CDTF">2016-07-21T12:42:00Z</dcterms:modified>
  <cp:revision>55</cp:revision>
  <dc:subject/>
  <dc:title/>
</cp:coreProperties>
</file>